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ogle Earth and Voicethrea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One – Planning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410"/>
        <w:gridCol w:w="857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SC Process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s to consider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Gather/Organis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do I know about this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I know about Google Earth and Voicethread? 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had heard of google earth but not voice thread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 I presented material about Google Earth and Voicethread before?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 haven’t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 I understand what I have to do? Is there anything I don’t understand about this activity? 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understand most of what i have to do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skills and knowledge will I be using?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y computer skills and the fasct i know about the topics i have chosen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Identif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at is the task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I want to accomplish in creating a presentation? How do I want to interest others in my topic? 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ant to get a good grade and to accomplish that i will try to do everthing that is required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do I need in order to do this? What materials do I have? What resources do I need?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ill need to know what to do and how to do it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hould I do more research on Google Earth and Voicethread? 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 think if follow instructions i will do it right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o will be looking at this work? How can I appeal to other students? 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teacher and other students – make it look cool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there examples of Google Earth and Voicethread posters or materials that I can look at? 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 that i know of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are the obstacles? What problems may happen?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 might be a bit hard to upload on to google eartrh.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I draw a diagram that will help me to visualise my work? Draw some rough ideas for posters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Generat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ow many ideas can I think of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st as many ideas as possible. 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ting facts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ll presented project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r voice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aspects of Google Earth and Voicethread interest me? What would I want to see on a poster? 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like how you can put your voice on to your clip that upload to Google earth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ider the advantages and disadvantages of each idea.</w:t>
            </w:r>
          </w:p>
          <w:tbl>
            <w:tblPr>
              <w:tblW w:w="8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436"/>
              <w:gridCol w:w="2899"/>
              <w:gridCol w:w="3017"/>
            </w:tblGrid>
            <w:tr>
              <w:trPr/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8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Idea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8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Advantages</w:t>
                  </w:r>
                </w:p>
              </w:tc>
              <w:tc>
                <w:tcPr>
                  <w:tcW w:w="3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8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isadvanteges</w:t>
                  </w:r>
                </w:p>
              </w:tc>
            </w:tr>
            <w:tr>
              <w:trPr/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8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Interesting facts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8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It will make it more interesting</w:t>
                  </w:r>
                </w:p>
              </w:tc>
              <w:tc>
                <w:tcPr>
                  <w:tcW w:w="3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8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Some interesting facts might be hard to find</w:t>
                  </w:r>
                </w:p>
              </w:tc>
            </w:tr>
            <w:tr>
              <w:trPr/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8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Well presented project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8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It will look really good</w:t>
                  </w:r>
                </w:p>
              </w:tc>
              <w:tc>
                <w:tcPr>
                  <w:tcW w:w="3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8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I might be a bit pushed for time to beable to do everthinhg that is required. </w:t>
                  </w:r>
                </w:p>
              </w:tc>
            </w:tr>
            <w:tr>
              <w:trPr/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8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Clear voice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8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It will make it sound better</w:t>
                  </w:r>
                </w:p>
              </w:tc>
              <w:tc>
                <w:tcPr>
                  <w:tcW w:w="3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8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It will take a while to get i perfect</w:t>
                  </w:r>
                </w:p>
              </w:tc>
            </w:tr>
            <w:tr>
              <w:trPr/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8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Some writing boxes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8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It will look really cool </w:t>
                  </w:r>
                </w:p>
              </w:tc>
              <w:tc>
                <w:tcPr>
                  <w:tcW w:w="3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80" w:after="8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It might not get me very good marks</w:t>
                  </w:r>
                </w:p>
              </w:tc>
            </w:tr>
          </w:tbl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there any other subjects to consider? 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ll we have to choose what places we are going to do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resources (books, websites, etc.) have I been provided with?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bsites, books, ect.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do other people think about this? Do others think I have a good idea? 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have heard some people saying that they are a bit confused but they got it later on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Decid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ich is the best idea?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ch are the best ideas? Prioritise the 3-5 best ideas.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ll presented project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esting facts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r voice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in your reasons for choosing these. What are the arguments for and against each idea?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think that all of them are needed for a good project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ch idea is the best one for completing the task? Which idea is best for accomplishing my goal?  Well presented project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is my plan? What are the steps to follow? 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will I keep track of my progress? What are my milestones?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ep on task and get it finished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sible list of steps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arch and gather material about my subjec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e material and compose text for post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graphic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e pictures. Edit pictur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emble text and images into poster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poster and modify as needed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br w:type="page"/>
      </w:r>
      <w:r>
        <w:rPr>
          <w:rFonts w:cs="Arial" w:ascii="Arial" w:hAnsi="Arial"/>
          <w:b/>
        </w:rPr>
        <w:t>Part Two – Implementing and Evalua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147"/>
        <w:gridCol w:w="8760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SC Process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s to consider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CDDC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Implemen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Let’s do it!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I making progress through the plan?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i have finished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I doing this correctly? You may need to review your goal for this activity.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have reviewed the instructions of what i need to do when i went through</w:t>
            </w:r>
          </w:p>
          <w:p>
            <w:pPr>
              <w:pStyle w:val="TextBody"/>
              <w:widowControl w:val="false"/>
              <w:spacing w:before="80" w:after="80"/>
              <w:rPr/>
            </w:pPr>
            <w:r>
              <w:rPr/>
              <w:t xml:space="preserve">Do I need to revise my plan? As you continue, you may discover facts that require changing the plan.  I havn’t really changed my plan </w:t>
            </w:r>
          </w:p>
          <w:p>
            <w:pPr>
              <w:pStyle w:val="TextBody"/>
              <w:widowControl w:val="false"/>
              <w:spacing w:before="80" w:after="80"/>
              <w:rPr/>
            </w:pPr>
            <w:r>
              <w:rPr/>
              <w:t>Am I satisfied with the text/graphics/pictures that I have created?</w:t>
            </w:r>
          </w:p>
          <w:p>
            <w:pPr>
              <w:pStyle w:val="TextBody"/>
              <w:widowControl w:val="false"/>
              <w:spacing w:before="80" w:after="80"/>
              <w:rPr/>
            </w:pPr>
            <w:r>
              <w:rPr/>
              <w:t>Yes i think they look really goo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B0F0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Evaluat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ow well did I do?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d I complete the task as originally set out? Did I solve the problem?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es i think i did 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 text as interesting or informative as intended? 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 of it is.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re the graphics and images appealing? 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think they look really cool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have I done?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have completed the task that was set and i am satisfied with it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have I done really well? Is there anything that stands out as particularly good?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think my facts and pictures look really good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re anything that needs improvement? Should I go back and redo anything? 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think that my speaking could be a bit better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 I ready to communicate my ideas or show/display my work to others? Is the poster ready to be shown to others? Yes i think it looks god and it is completed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2A1C7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Communicat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Let’s tell someone!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You may have answered some of these questions early on during the planning stages.)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 can I tell? Who is my audience?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students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is the best way to present this to my audience? 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t it on wikispaces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w do I interest other students in my particular subject? 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e it look attractuive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d I include the right text/graphics/images to inform and appeal to other students?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i think i put the appropriate things in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0000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Learn from experienc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What have I learned?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I had to start this activity all over again, how would I improve my performance? Would I change my work habits? Would I use a different subject or different design? Would I only make small changes?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 making it have better sound quality when i recorded my voice and having more photos in my slides.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have I improved since that last time I worked on a similar task?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don’t think that i have ever worked on a task simalr to this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 I learned anything about my subject or about appealing to others or about presenting information? A little bit.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n I use that elsewhere? 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ybe in some of my other projects for school.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has my thinking changed as a result of this work?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know how to use voice thread and google earth now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skills have I learned and developed?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have learnt how to use google earth and voice thread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 these skills be applied to other subjects/activities?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i could use these for  other school projects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hat problems did I have to solve? Were there obstacles in developing ideas, researching material, or presenting the material? How were they overcome? 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e were a few minor ones which i just asked Mrs. beadle to help me and she did.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did I use the strengths of others to help me?</w:t>
            </w:r>
          </w:p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 helped having a partner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pPr w:vertAnchor="text" w:horzAnchor="page" w:leftFromText="180" w:rightFromText="180" w:tblpX="1" w:tblpY="863"/>
        <w:tblW w:w="2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59"/>
      </w:tblGrid>
      <w:tr>
        <w:trPr>
          <w:trHeight w:val="63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6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/>
      <w:r>
        <w:rPr>
          <w:rFonts w:cs="Arial" w:ascii="Arial" w:hAnsi="Arial"/>
          <w:b/>
          <w:sz w:val="20"/>
        </w:rPr>
        <w:t>Resourc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SC - Thinking Actively in a Social Context </w:t>
      </w:r>
      <w:hyperlink r:id="rId2">
        <w:r>
          <w:rPr>
            <w:rStyle w:val="InternetLink"/>
            <w:rFonts w:cs="Arial" w:ascii="Arial" w:hAnsi="Arial"/>
            <w:sz w:val="20"/>
          </w:rPr>
          <w:t>http://www.tascwheel.com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bQuestUK </w:t>
      </w:r>
      <w:hyperlink r:id="rId3">
        <w:r>
          <w:rPr>
            <w:rStyle w:val="InternetLink"/>
            <w:rFonts w:cs="Arial" w:ascii="Arial" w:hAnsi="Arial"/>
            <w:sz w:val="20"/>
          </w:rPr>
          <w:t>http://www.webquestuk.org.uk/TASC%20WHEEL/Wheel.htm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lcome to e-TASC </w:t>
      </w:r>
      <w:hyperlink r:id="rId4">
        <w:r>
          <w:rPr>
            <w:rStyle w:val="InternetLink"/>
            <w:rFonts w:cs="Arial" w:ascii="Arial" w:hAnsi="Arial"/>
            <w:sz w:val="20"/>
          </w:rPr>
          <w:t>http://etasc.londongt.org/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426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NZ" w:eastAsia="en-N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2107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en-NZ" w:bidi="ar-SA"/>
    </w:rPr>
  </w:style>
  <w:style w:type="paragraph" w:styleId="Heading1">
    <w:name w:val="Heading 1"/>
    <w:basedOn w:val="Normal"/>
    <w:next w:val="Normal"/>
    <w:qFormat/>
    <w:rsid w:val="00b2107d"/>
    <w:pPr>
      <w:keepNext w:val="true"/>
      <w:outlineLvl w:val="0"/>
    </w:pPr>
    <w:rPr>
      <w:rFonts w:ascii="Arial" w:hAnsi="Arial" w:cs="Arial"/>
      <w:b/>
      <w:bCs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semiHidden/>
    <w:rsid w:val="00b2107d"/>
    <w:rPr>
      <w:color w:val="0000FF"/>
      <w:u w:val="single"/>
    </w:rPr>
  </w:style>
  <w:style w:type="character" w:styleId="VisitedInternetLink">
    <w:name w:val="FollowedHyperlink"/>
    <w:basedOn w:val="DefaultParagraphFont"/>
    <w:semiHidden/>
    <w:rsid w:val="00b2107d"/>
    <w:rPr>
      <w:color w:val="800080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03308e"/>
    <w:rPr>
      <w:sz w:val="24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3308e"/>
    <w:rPr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b2107d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03308e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03308e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16f0d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scwheel.com/" TargetMode="External"/><Relationship Id="rId3" Type="http://schemas.openxmlformats.org/officeDocument/2006/relationships/hyperlink" Target="http://www.webquestuk.org.uk/TASC WHEEL/Wheel.htm" TargetMode="External"/><Relationship Id="rId4" Type="http://schemas.openxmlformats.org/officeDocument/2006/relationships/hyperlink" Target="http://etasc.londongt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  <Pages>4</Pages>
  <Words>1018</Words>
  <Characters>5803</Characters>
  <CharactersWithSpaces>6808</CharactersWithSpaces>
  <Paragraphs>13</Paragraphs>
  <Company>Main Mach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0:20:00Z</dcterms:created>
  <dc:creator>CBeadle</dc:creator>
  <dc:description/>
  <dc:language>en-US</dc:language>
  <cp:lastModifiedBy>Diocesan School for Girls</cp:lastModifiedBy>
  <cp:lastPrinted>2009-02-08T20:22:00Z</cp:lastPrinted>
  <dcterms:modified xsi:type="dcterms:W3CDTF">2009-06-02T21:59:00Z</dcterms:modified>
  <cp:revision>3</cp:revision>
  <dc:subject/>
  <dc:title>Introduction to the TASC Whe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